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3719644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064740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2945601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